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b/>
          <w:b/>
          <w:bCs/>
        </w:rPr>
      </w:pPr>
      <w:r>
        <w:rPr>
          <w:rFonts w:cs="Arial" w:ascii="Arial" w:hAnsi="Arial"/>
          <w:b/>
          <w:bCs/>
        </w:rPr>
        <w:t>appendice 3 all’ALLEGATO “C”</w:t>
      </w:r>
    </w:p>
    <w:p>
      <w:pPr>
        <w:pStyle w:val="Normal"/>
        <w:widowControl w:val="false"/>
        <w:autoSpaceDE w:val="false"/>
        <w:jc w:val="right"/>
        <w:rPr>
          <w:rFonts w:ascii="Arial" w:hAnsi="Arial" w:cs="Arial"/>
          <w:b/>
          <w:b/>
          <w:bCs/>
        </w:rPr>
      </w:pPr>
      <w:r>
        <w:rPr>
          <w:rFonts w:cs="Arial" w:ascii="Arial" w:hAnsi="Arial"/>
          <w:b/>
          <w:bCs/>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GUIDA ALLE OPERAZIONI DI VERIFICA DI AFFIDABILITA’</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rPr>
      </w:pPr>
      <w:r>
        <w:rPr>
          <w:rFonts w:cs="Arial" w:ascii="Arial" w:hAnsi="Arial"/>
        </w:rPr>
        <w:t>Viene effettuata dopo la manutenzione specializzata ed ha lo scopo di verificare che il natante ed i suoi componenti abbiano tutti i requisiti funzionali previsti dal livello di vita tecnica in cui si</w:t>
      </w:r>
    </w:p>
    <w:p>
      <w:pPr>
        <w:pStyle w:val="Normal"/>
        <w:widowControl w:val="false"/>
        <w:autoSpaceDE w:val="false"/>
        <w:rPr>
          <w:rFonts w:ascii="Arial" w:hAnsi="Arial" w:cs="Arial"/>
        </w:rPr>
      </w:pPr>
      <w:r>
        <w:rPr>
          <w:rFonts w:cs="Arial" w:ascii="Arial" w:hAnsi="Arial"/>
        </w:rPr>
        <w:t>trovano.</w:t>
      </w:r>
    </w:p>
    <w:p>
      <w:pPr>
        <w:pStyle w:val="Normal"/>
        <w:widowControl w:val="false"/>
        <w:autoSpaceDE w:val="false"/>
        <w:rPr>
          <w:rFonts w:ascii="Arial" w:hAnsi="Arial" w:cs="Arial"/>
        </w:rPr>
      </w:pPr>
      <w:r>
        <w:rPr>
          <w:rFonts w:cs="Arial" w:ascii="Arial" w:hAnsi="Arial"/>
        </w:rPr>
        <w:t>Effettuare le seguenti operazioni e integrarle con quanto previsto dalla manualistica di riferimento (libretto di uso e manutenzione per quei materiali commerciabili):</w:t>
      </w:r>
    </w:p>
    <w:p>
      <w:pPr>
        <w:pStyle w:val="Normal"/>
        <w:widowControl w:val="false"/>
        <w:autoSpaceDE w:val="false"/>
        <w:rPr>
          <w:rFonts w:ascii="Arial" w:hAnsi="Arial" w:cs="Arial"/>
          <w:b/>
          <w:b/>
          <w:bCs/>
        </w:rPr>
      </w:pPr>
      <w:r>
        <w:rPr>
          <w:rFonts w:cs="Arial" w:ascii="Arial" w:hAnsi="Arial"/>
          <w:b/>
          <w:bCs/>
        </w:rPr>
      </w:r>
    </w:p>
    <w:tbl>
      <w:tblPr>
        <w:tblW w:w="10112" w:type="dxa"/>
        <w:jc w:val="left"/>
        <w:tblInd w:w="-75" w:type="dxa"/>
        <w:tblLayout w:type="fixed"/>
        <w:tblCellMar>
          <w:top w:w="0" w:type="dxa"/>
          <w:left w:w="70" w:type="dxa"/>
          <w:bottom w:w="0" w:type="dxa"/>
          <w:right w:w="70" w:type="dxa"/>
        </w:tblCellMar>
      </w:tblPr>
      <w:tblGrid>
        <w:gridCol w:w="1204"/>
        <w:gridCol w:w="2977"/>
        <w:gridCol w:w="593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N. ordi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Parti da controlla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Operazioni da esegui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spezione del natante e</w:t>
            </w:r>
          </w:p>
          <w:p>
            <w:pPr>
              <w:pStyle w:val="Normal"/>
              <w:widowControl w:val="false"/>
              <w:autoSpaceDE w:val="false"/>
              <w:rPr>
                <w:rFonts w:ascii="Arial" w:hAnsi="Arial" w:cs="Arial"/>
              </w:rPr>
            </w:pPr>
            <w:r>
              <w:rPr>
                <w:rFonts w:cs="Arial" w:ascii="Arial" w:hAnsi="Arial"/>
              </w:rPr>
              <w:t>prove in acqua</w:t>
            </w:r>
          </w:p>
          <w:p>
            <w:pPr>
              <w:pStyle w:val="Normal"/>
              <w:widowControl w:val="false"/>
              <w:autoSpaceDE w:val="false"/>
              <w:rPr>
                <w:rFonts w:ascii="Arial" w:hAnsi="Arial" w:cs="Arial"/>
                <w:b/>
                <w:b/>
                <w:bCs/>
              </w:rPr>
            </w:pPr>
            <w:r>
              <w:rPr>
                <w:rFonts w:cs="Arial" w:ascii="Arial" w:hAnsi="Arial"/>
                <w:b/>
                <w:bCs/>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Prove in navigazione</w:t>
            </w:r>
          </w:p>
          <w:p>
            <w:pPr>
              <w:pStyle w:val="Normal"/>
              <w:widowControl w:val="false"/>
              <w:autoSpaceDE w:val="false"/>
              <w:rPr>
                <w:rFonts w:ascii="Arial" w:hAnsi="Arial" w:cs="Arial"/>
                <w:b/>
                <w:b/>
                <w:bCs/>
              </w:rPr>
            </w:pPr>
            <w:r>
              <w:rPr>
                <w:rFonts w:cs="Arial" w:ascii="Arial" w:hAnsi="Arial"/>
              </w:rPr>
              <w:t>Prima di iniziare le operazioni di verifica di affidabilità, è necessario sottoporre il natante a prove in acqua a cura di personale particolarmente specializzato nel settore in modo di poter individuare tutti gli eventuali difetti. Prima di eseguire detta prova occorre rendersi conto delle condizioni in cui si trova il natante e delle condizioni del ma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vviament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rPr>
              <w:t>Eseguire l’avviamento del motore ponendo attenzione al comportamento del motorino di avviam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pparecchi e strumenti di bord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che ogni strumento e indicatore sul cruscotto fornisca le indicazioni ed i valori prescritti per la specifica esigenza ed in rapporto al particolare tipo di nata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 Avvisatori acustici, proiet</w:t>
            </w:r>
          </w:p>
          <w:p>
            <w:pPr>
              <w:pStyle w:val="Normal"/>
              <w:widowControl w:val="false"/>
              <w:autoSpaceDE w:val="false"/>
              <w:rPr>
                <w:rFonts w:ascii="Arial" w:hAnsi="Arial" w:cs="Arial"/>
              </w:rPr>
            </w:pPr>
            <w:r>
              <w:rPr>
                <w:rFonts w:cs="Arial" w:ascii="Arial" w:hAnsi="Arial"/>
              </w:rPr>
              <w:t>tori e fanali di via</w:t>
            </w:r>
          </w:p>
          <w:p>
            <w:pPr>
              <w:pStyle w:val="Normal"/>
              <w:widowControl w:val="false"/>
              <w:autoSpaceDE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il funzionamento e la tonalità del suono degli avvisatori acustici. Controllare il corretto funzionamento dei proiettori a luce bianca. Controllare il corretto funzionamento dei fanali di via e delle luci di coronam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ruppo inverti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zionare la leva del cambio nelle tre posizioni: avanti, indietro, folle ed osservare che la stessa si muova liberamente e rimanga ben ferma in tutte le tre posizio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stemi di guida</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 il natante in navigazione manovrare alternativamente a dritta ed a sinistra ed osservare la rispondenza alla manovra. Controllare la tiranteria ed eventuali connessioni e le carruco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o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urante le prove accertarsi che il motore/motori siano in grado di fornire le previste prestazioni per quanto concerne la velocità, la ripresa in avanti ed indietr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umori anomal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rre attenzione all’avvertimento di rumori anomali quando il motore è sottoposto ad elevato numero di giri. Prendere nota di eventuali difetti a carico della carburazione, della combustione, dell’accensione, dell’impianto di raffreddamento, dell’eventuale fumosità anomala dello scarico. Porre attenzione all’avvertimento di rumori anomali che potrebbero manifestarsi in cabina di pilotaggio nell’interno dello scafo. L’avvertimento di rumorosità e/o vibrazioni eccessive può essere indizio di allentamento di parti, di giochi eccessivi, di eccessivi logoramenti, di lubrificazione difetto sa nelle aree indica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mpa di servizio delle sentine</w:t>
            </w:r>
          </w:p>
          <w:p>
            <w:pPr>
              <w:pStyle w:val="Normal"/>
              <w:widowControl w:val="false"/>
              <w:autoSpaceDE w:val="false"/>
              <w:rPr>
                <w:rFonts w:ascii="Arial" w:hAnsi="Arial" w:cs="Arial"/>
              </w:rPr>
            </w:pPr>
            <w:r>
              <w:rPr>
                <w:rFonts w:cs="Arial" w:ascii="Arial" w:hAnsi="Arial"/>
              </w:rPr>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Mettere in funzione le pompe e controllare il perfetto funzionamento osservando la quantità di acqua di scaric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caf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ccertarsi della perfetta integrità dell’opera viva accertando che non vi siano eccessive infiltrazioni di acqua nelle senti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rtellone prodier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ell’abbattere e nel recuperare il portellone, accertarsi del perfetto funzionamento degli organi meccanici ed idraulic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ruppo inverti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rPr>
            </w:pPr>
            <w:r>
              <w:rPr>
                <w:rFonts w:cs="Arial" w:ascii="Arial" w:hAnsi="Arial"/>
                <w:b/>
                <w:bCs/>
              </w:rPr>
              <w:t>Controlli dopo la navigazione</w:t>
            </w:r>
          </w:p>
          <w:p>
            <w:pPr>
              <w:pStyle w:val="Normal"/>
              <w:widowControl w:val="false"/>
              <w:autoSpaceDE w:val="false"/>
              <w:rPr>
                <w:rFonts w:ascii="Arial" w:hAnsi="Arial" w:cs="Arial"/>
              </w:rPr>
            </w:pPr>
            <w:r>
              <w:rPr>
                <w:rFonts w:cs="Arial" w:ascii="Arial" w:hAnsi="Arial"/>
              </w:rPr>
              <w:t>Immediatamente dopo la prova, occorre verificare le condizioni di riscaldamento del grupp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erdite vari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saminare l’interno del motore e la parte sottostante per assicurarsi che non vi siano perdite di olio lubrificante o combustibi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estata e guarnizion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il corretto serraggio dei dadi e la tenuta della guarni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ppa e basament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Controllare il livello dell’olio dopo l’impiego.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Organi della istribuz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Nel caso siano state riscontrate insufficienti erogazioni di potenza del motore, rumorosità alle punterie, soffi e scarsa compressione, si procederà ad accertare l’integrità degli organi interessati alla distribuzione; alla verifica dei giochi tra punterie e valvole. Verificare la tenuta della guarnizione del coperchio delle punterie. Serrare i dadi di fissaggio dei coperchi e dei carter della distribu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mpress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Qualora sia stata constatata: una scarsa presa del natante alla prova di navigazione; un eccessivo consumo di olio lubrificante, o qualora si abbia motivo di ritenere opportuno l’esecuzione anche in rapporto del le ore di moto già accumulate, controllare il valore della compressione di ciascun cilindro con le modalità e gli accorgimenti riportati nei manuali tecnici dei propulso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Filtro olio, radiatori, tubazion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spezionare i filtri per accertarsi che siano in buone condizioni, ben fissati e che non siano lesionati o abbiano perdite dalle guarnizioni. Accertarsi che le tubazioni siano nel loro sito ben ancorate e che non vi siano perdite o fessurazio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Filtro aria e tubazion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er i filtri a bagno d’olio: controllare il livello dell’olio e ripristinarlo; sostituire l’olio in conformità alle prescrizioni riportate nello schema di lubrificazione procedendo ad eseguire le operazioni indicate nel manuale d’uso e manutenzione; sostituire le guarnizioni e i manicotti se necessario; seguire correttamente il montaggio e serraggio delle parti. Per i filtri a secco: sostituire o pulire l’elemento filtrante con getti di a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llettore di aspirazione, scarico, dispositivo termoarea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la tenuta delle relative guarnizioni. Sostituire le guarnizioni se necessario. Il serraggio a fondo dei dadi di fissaggio collettori delle teste dei cilindri deve essere eseguito in conformità alle prescrizioni relative al natante in esame. Verificare il corretto funzionamento del termoareato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rburatore, valvola a farfalla, valvola per avviamento, tiranteria</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che non vi siano perdite di carburante.Controllare che i vari dispositivi di comando funzionino regolarm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mpa di alimentazione, tubazioni, turbosoffiant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l’efficienza della pompa ed assicurarsi che non ci siano perdite. Pulire i filtri a rete, le cartucce e il corpo dei filtri. Controllare il funzionamento della turbosoffiante osservando che la girante ruoti liberamente e non presenti eccessivo gioco. Verificare tutte le lubrificazioni e i raccordi e accertarsi che non ci siano perdite e che la loro sistemazione sia corret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mpa di iniez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il livello di olio lubrificante nella pompa e nel regolatore. Eliminare eventuali bolle d’aria. Regolare la mandata del minim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rta iniettori, polverizzatori, tubazion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spezionare le tubazioni di mandata del combustibile tra pompa ed iniettori per accertare che non ci siano perdite, che siano sistemate correttamente, non denotino danneggiamenti. Accertare che il funzionamento degli iniettori sia regolare. Accertare che le varie tubazioni di mandata siano sane e montate correttam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mandi accelera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che la corsa della leva dell’acceleratore possa avvenire correttamente senza incontrare particolari resistenze. Verificare che sulla tiranteria di comando non si siano creati giochi eccessivi. Eliminare eventuali giochi eccessivi riscontrati. Verificare la guaina del cavetto di comando dell’acceleratore. Regolare la corsa ove necessar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as di scarico e tubola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Osservare i gas di scarico ed effettuare se del caso</w:t>
            </w:r>
          </w:p>
          <w:p>
            <w:pPr>
              <w:pStyle w:val="Normal"/>
              <w:widowControl w:val="false"/>
              <w:autoSpaceDE w:val="false"/>
              <w:rPr>
                <w:rFonts w:ascii="Arial" w:hAnsi="Arial" w:cs="Arial"/>
              </w:rPr>
            </w:pPr>
            <w:r>
              <w:rPr>
                <w:rFonts w:cs="Arial" w:ascii="Arial" w:hAnsi="Arial"/>
              </w:rPr>
              <w:t>prove di fumosità.</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ndele di accens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o e verifica. Eventuale sostitu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Organi dell’impianto accens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o generale di tutto l’impianto e dei suoi componen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frigeranti Acqua dolce, raffreddamento del motore, aria di sovralimentazione, olio lubrificazione motori e riduttor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che dalla massa radiante, dalla vaschetta di espansione, dalle tubazioni e dai manicotti non ci siano perdite. Verificare che la griglia, il bocchettone di riempimento, i rubinetti di scarico, siano in buone condizioni e che le alette radianti non siano ostruite</w:t>
            </w:r>
          </w:p>
          <w:p>
            <w:pPr>
              <w:pStyle w:val="Normal"/>
              <w:widowControl w:val="false"/>
              <w:autoSpaceDE w:val="false"/>
              <w:rPr>
                <w:rFonts w:ascii="Arial" w:hAnsi="Arial" w:cs="Arial"/>
              </w:rPr>
            </w:pPr>
            <w:r>
              <w:rPr>
                <w:rFonts w:cs="Arial" w:ascii="Arial" w:hAnsi="Arial"/>
              </w:rPr>
              <w:t>da corpi estranei. Verificare che i manicotti di gomma siano sani. Serrare tutti i bulloni di fissaggio delle vaschette e tutte le fascette stringitubo. Verificare che le valvole del tappo della refrigerante funzionino regolarmente. Osservare il liquido di refrigerazione per riconoscere la provenienza di eventuali elementi di contaminazione. Misurare con il densimetro la miscela refrigerante. Controllare il funzionamento del termostato. Controllare la girante della pompa acqua a mare non deve presentare incrinature, screpolature ed eccessiva usura dei lobi; le alette devono essere elastiche ed esenti da qualsiasi malformazione. In caso di necessità procedere al lavaggio del radiatore e dell’intero circu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mpe acqua salata, pompe di sentina, pompa centrifuga acqua dolce, pulegge, ventilatori, cinghie, termostat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la tenuta del premistoppa e delle guarnizioni. Verificare il fissaggio delle pompe al basamento.Verificare la tenuta, il serraggio ed il buono stato ditutti i manicotti. Verificare che i termostati funzionino regolarmente. Verificare la tensione di tutte le cinghie. Provvedere alla regolazione di tutte le cinghie ed alla loro sostituzione se necessaria. Controllare il funzionamento della pompa ma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ospensione del mo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che i supporti del motore si trovino in buone condizioni e che gli elementi elastici interposti non siano deteriorati. Rimuovere dagli elementi di gomma tracce di grasso e di olio. Serrare accuratamente i dadi ed i bulloni di fissaggio delle staffe e dei suppor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eneratore di corrente,motorino di avviament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che il generatore di corrente ed il motorino di avviamento ed i relativi collegamenti elettrici sia no in buone condizioni. Assicurarsi che i cavi fra batteria e motorino siano ben serrati ed i morsetti in buono stato e che siano disposti secondo il tracciato elettrico previsto. Accertarsi che il motorino ed il generatore siano saldamente collegati al moto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Regolatore dinamo e gruppo raddrizzatore. Regolatore di tensione alterna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le condizioni di buon funzionamento e corretto montagg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Batterie ed accumulator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 generale e manuten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inea d’assi ed elica</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che la linea d’assi sia perfettamente equilibrata e non provochi vibrazioni. Controllare che le lange di accoppiamento aderiscano perfettamente e siano ben assicurate. Verificare che le guarnizioni di tenuta degli astucci siano in sito e se necessario procedere alla loro sostituzione. Controllare le boccole dei mozzi dei bracci porta elica e la perfetta lubrificazione. Verificare che i dadi dei bulloni delle flange siano serrati e che i giunti cardanici non siano usurati e che i manicotti scorrano liberamente senza eccessivo gioco e che le guarnizioni di tenuta dei cuscinetti ad a ghi e dei manicotti scorrevoli assicurino la tenuta. Verificare a mezzo alaggio o con l’ausilio di personale subacqueo l’integrità delle eliche, delle pinne strutturali di protezione e degli ass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iunti omocinetici, giunti doppi cardanic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sicurarsi che la scatola contenente le parti del gruppo omocinetico sia in buone condizioni. Verificare che la guarnizione interna di protezione non risulti deteriorata. Verificare le condizioni dei doppi giunti cardanic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imoni ed organi della trasmiss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che tutti gli organi della timoneria siano in perfette condizioni ben montati e fissati. Controllare le lasche entro le losche tubolari, le boccole di guida in bronzo, le pressatrecce ed i tappi di chiusura. Controllare gli organi di manovra; ruote a caviglia, ingranaggi ad angolo, manovellismi e leve. Controllare i dispositivi di fortuna per la manovra di emergenza. Ispezionare l’integrità dei timoni, dei calcagni e degli spinotti di ferm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Gruppo riduttore ed invertitor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 generale secondo quanto previsto dai manuali tecnici delle case costruttrici. Effettuare l’eventuale registrazione della frizione. Assicurarsi che la leva di comando collegata al cambio oppure il telecomando si trovino in perfette condizio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caf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attraverso un attento esame la perfetta in tegrità dello scafo. Verificare l’opera viva. Nel dettaglio verificare:</w:t>
            </w:r>
          </w:p>
          <w:p>
            <w:pPr>
              <w:pStyle w:val="Normal"/>
              <w:widowControl w:val="false"/>
              <w:autoSpaceDE w:val="false"/>
              <w:rPr>
                <w:rFonts w:ascii="Arial" w:hAnsi="Arial" w:cs="Arial"/>
              </w:rPr>
            </w:pPr>
            <w:r>
              <w:rPr>
                <w:rFonts w:cs="Arial" w:ascii="Arial" w:hAnsi="Arial"/>
              </w:rPr>
              <w:t>il portellone prodiero;</w:t>
            </w:r>
          </w:p>
          <w:p>
            <w:pPr>
              <w:pStyle w:val="Normal"/>
              <w:widowControl w:val="false"/>
              <w:autoSpaceDE w:val="false"/>
              <w:rPr>
                <w:rFonts w:ascii="Arial" w:hAnsi="Arial" w:cs="Arial"/>
              </w:rPr>
            </w:pPr>
            <w:r>
              <w:rPr>
                <w:rFonts w:cs="Arial" w:ascii="Arial" w:hAnsi="Arial"/>
              </w:rPr>
              <w:t>ganci di sospendita;</w:t>
            </w:r>
          </w:p>
          <w:p>
            <w:pPr>
              <w:pStyle w:val="Normal"/>
              <w:widowControl w:val="false"/>
              <w:autoSpaceDE w:val="false"/>
              <w:rPr>
                <w:rFonts w:ascii="Arial" w:hAnsi="Arial" w:cs="Arial"/>
              </w:rPr>
            </w:pPr>
            <w:r>
              <w:rPr>
                <w:rFonts w:cs="Arial" w:ascii="Arial" w:hAnsi="Arial"/>
              </w:rPr>
              <w:t>attacchi per rizzata;</w:t>
            </w:r>
          </w:p>
          <w:p>
            <w:pPr>
              <w:pStyle w:val="Normal"/>
              <w:widowControl w:val="false"/>
              <w:autoSpaceDE w:val="false"/>
              <w:rPr>
                <w:rFonts w:ascii="Arial" w:hAnsi="Arial" w:cs="Arial"/>
              </w:rPr>
            </w:pPr>
            <w:r>
              <w:rPr>
                <w:rFonts w:cs="Arial" w:ascii="Arial" w:hAnsi="Arial"/>
              </w:rPr>
              <w:t>bitte e passacavi;</w:t>
            </w:r>
          </w:p>
          <w:p>
            <w:pPr>
              <w:pStyle w:val="Normal"/>
              <w:widowControl w:val="false"/>
              <w:autoSpaceDE w:val="false"/>
              <w:rPr>
                <w:rFonts w:ascii="Arial" w:hAnsi="Arial" w:cs="Arial"/>
              </w:rPr>
            </w:pPr>
            <w:r>
              <w:rPr>
                <w:rFonts w:cs="Arial" w:ascii="Arial" w:hAnsi="Arial"/>
              </w:rPr>
              <w:t>boccaportelli;</w:t>
            </w:r>
          </w:p>
          <w:p>
            <w:pPr>
              <w:pStyle w:val="Normal"/>
              <w:widowControl w:val="false"/>
              <w:autoSpaceDE w:val="false"/>
              <w:rPr>
                <w:rFonts w:ascii="Arial" w:hAnsi="Arial" w:cs="Arial"/>
              </w:rPr>
            </w:pPr>
            <w:r>
              <w:rPr>
                <w:rFonts w:cs="Arial" w:ascii="Arial" w:hAnsi="Arial"/>
              </w:rPr>
              <w:t>passi d’uomo e loro difese;</w:t>
            </w:r>
          </w:p>
          <w:p>
            <w:pPr>
              <w:pStyle w:val="Normal"/>
              <w:widowControl w:val="false"/>
              <w:autoSpaceDE w:val="false"/>
              <w:rPr>
                <w:rFonts w:ascii="Arial" w:hAnsi="Arial" w:cs="Arial"/>
              </w:rPr>
            </w:pPr>
            <w:r>
              <w:rPr>
                <w:rFonts w:cs="Arial" w:ascii="Arial" w:hAnsi="Arial"/>
              </w:rPr>
              <w:t>portelli di visita; maniche a vento ed elettroestrattori;</w:t>
            </w:r>
          </w:p>
          <w:p>
            <w:pPr>
              <w:pStyle w:val="Normal"/>
              <w:widowControl w:val="false"/>
              <w:autoSpaceDE w:val="false"/>
              <w:rPr>
                <w:rFonts w:ascii="Arial" w:hAnsi="Arial" w:cs="Arial"/>
              </w:rPr>
            </w:pPr>
            <w:r>
              <w:rPr>
                <w:rFonts w:cs="Arial" w:ascii="Arial" w:hAnsi="Arial"/>
              </w:rPr>
              <w:t>scale a scalette;</w:t>
            </w:r>
          </w:p>
          <w:p>
            <w:pPr>
              <w:pStyle w:val="Normal"/>
              <w:widowControl w:val="false"/>
              <w:autoSpaceDE w:val="false"/>
              <w:rPr>
                <w:rFonts w:ascii="Arial" w:hAnsi="Arial" w:cs="Arial"/>
              </w:rPr>
            </w:pPr>
            <w:r>
              <w:rPr>
                <w:rFonts w:cs="Arial" w:ascii="Arial" w:hAnsi="Arial"/>
              </w:rPr>
              <w:t>alloggi;</w:t>
            </w:r>
          </w:p>
          <w:p>
            <w:pPr>
              <w:pStyle w:val="Normal"/>
              <w:widowControl w:val="false"/>
              <w:autoSpaceDE w:val="false"/>
              <w:rPr>
                <w:rFonts w:ascii="Arial" w:hAnsi="Arial" w:cs="Arial"/>
              </w:rPr>
            </w:pPr>
            <w:r>
              <w:rPr>
                <w:rFonts w:cs="Arial" w:ascii="Arial" w:hAnsi="Arial"/>
              </w:rPr>
              <w:t>marche di immersione;</w:t>
            </w:r>
          </w:p>
          <w:p>
            <w:pPr>
              <w:pStyle w:val="Normal"/>
              <w:widowControl w:val="false"/>
              <w:autoSpaceDE w:val="false"/>
              <w:rPr>
                <w:rFonts w:ascii="Arial" w:hAnsi="Arial" w:cs="Arial"/>
              </w:rPr>
            </w:pPr>
            <w:r>
              <w:rPr>
                <w:rFonts w:cs="Arial" w:ascii="Arial" w:hAnsi="Arial"/>
              </w:rPr>
              <w:t>zinchi;</w:t>
            </w:r>
          </w:p>
          <w:p>
            <w:pPr>
              <w:pStyle w:val="Normal"/>
              <w:widowControl w:val="false"/>
              <w:autoSpaceDE w:val="false"/>
              <w:rPr>
                <w:rFonts w:ascii="Arial" w:hAnsi="Arial" w:cs="Arial"/>
              </w:rPr>
            </w:pPr>
            <w:r>
              <w:rPr>
                <w:rFonts w:cs="Arial" w:ascii="Arial" w:hAnsi="Arial"/>
              </w:rPr>
              <w:t>tutti i compartimenti stagni;</w:t>
            </w:r>
          </w:p>
          <w:p>
            <w:pPr>
              <w:pStyle w:val="Normal"/>
              <w:widowControl w:val="false"/>
              <w:autoSpaceDE w:val="false"/>
              <w:rPr>
                <w:rFonts w:ascii="Arial" w:hAnsi="Arial" w:cs="Arial"/>
              </w:rPr>
            </w:pPr>
            <w:r>
              <w:rPr>
                <w:rFonts w:cs="Arial" w:ascii="Arial" w:hAnsi="Arial"/>
              </w:rPr>
              <w:t>locali macchina;</w:t>
            </w:r>
          </w:p>
          <w:p>
            <w:pPr>
              <w:pStyle w:val="Normal"/>
              <w:widowControl w:val="false"/>
              <w:autoSpaceDE w:val="false"/>
              <w:rPr>
                <w:rFonts w:ascii="Arial" w:hAnsi="Arial" w:cs="Arial"/>
              </w:rPr>
            </w:pPr>
            <w:r>
              <w:rPr>
                <w:rFonts w:cs="Arial" w:ascii="Arial" w:hAnsi="Arial"/>
              </w:rPr>
              <w:t>pozzo di carico;</w:t>
            </w:r>
          </w:p>
          <w:p>
            <w:pPr>
              <w:pStyle w:val="Normal"/>
              <w:widowControl w:val="false"/>
              <w:autoSpaceDE w:val="false"/>
              <w:rPr>
                <w:rFonts w:ascii="Arial" w:hAnsi="Arial" w:cs="Arial"/>
              </w:rPr>
            </w:pPr>
            <w:r>
              <w:rPr>
                <w:rFonts w:cs="Arial" w:ascii="Arial" w:hAnsi="Arial"/>
              </w:rPr>
              <w:t>doppi fondi;</w:t>
            </w:r>
          </w:p>
          <w:p>
            <w:pPr>
              <w:pStyle w:val="Normal"/>
              <w:widowControl w:val="false"/>
              <w:autoSpaceDE w:val="false"/>
              <w:rPr>
                <w:rFonts w:ascii="Arial" w:hAnsi="Arial" w:cs="Arial"/>
              </w:rPr>
            </w:pPr>
            <w:r>
              <w:rPr>
                <w:rFonts w:cs="Arial" w:ascii="Arial" w:hAnsi="Arial"/>
              </w:rPr>
              <w:t>l’integrità dei bottazzi, delle ordinate, del fasciame, della chiglia, dei dormienti, dei paramezzali, madieri, ossature, bagli, anguille, impalesate, paratie, specchio di poppa, paiolato. Accertarsi che non vi siano in filtrazioni di acqua nel fondo dello scafo. Verificare la</w:t>
            </w:r>
          </w:p>
          <w:p>
            <w:pPr>
              <w:pStyle w:val="Normal"/>
              <w:widowControl w:val="false"/>
              <w:autoSpaceDE w:val="false"/>
              <w:rPr>
                <w:rFonts w:ascii="Arial" w:hAnsi="Arial" w:cs="Arial"/>
              </w:rPr>
            </w:pPr>
            <w:r>
              <w:rPr>
                <w:rFonts w:cs="Arial" w:ascii="Arial" w:hAnsi="Arial"/>
              </w:rPr>
              <w:t>bulloneria di connessione timoneria al piano di coper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rtellone prodier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che non vi siano deformazioni nella struttura, che le cerniere siano in perfetto stato e che non siano visibili deformazioni che la guarnizione speciale fissata allo scafo assicuri la tenuta stagna. Verificare i dispositivi di manovra del portellone effettuando l’abbattimento ed il sollevamento. Verificare che tutti gli organi del verricello siano in buone condizioni, ben fissati e che l’innesto nel tamburo avvenga regolarmente. Accertarsi che non si verifichino perdite o trafilamento attraverso le guarnizioni dei tappi. Verificare che le guarnizioni del treno sul tamburo e del freno di sicurezza siano in buone condizioni. Verificare</w:t>
            </w:r>
          </w:p>
          <w:p>
            <w:pPr>
              <w:pStyle w:val="Normal"/>
              <w:widowControl w:val="false"/>
              <w:autoSpaceDE w:val="false"/>
              <w:rPr>
                <w:rFonts w:ascii="Arial" w:hAnsi="Arial" w:cs="Arial"/>
              </w:rPr>
            </w:pPr>
            <w:r>
              <w:rPr>
                <w:rFonts w:cs="Arial" w:ascii="Arial" w:hAnsi="Arial"/>
              </w:rPr>
              <w:t>il gancio di sicurezza ed i ganci a vite di ritenuta del portellone. Verificare il funzionamento del dispositivo di manovra a mano di emergenza. Assicurarsi che la fune metallica sia avvolta regolarmente sul tamburo e che sia integra. Assicurarsi dell’integrità del cavo di collegamento verricello-portellone e del funzionamento delle pulegge in bronzo lungo la parete sinistra del pozzo di caric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avi dell’impianto elettric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Verificare i cavi dei vari circuiti per accertarsi delle loro condizioni, della perfetta efficienza delle connessioni, della loro impermeabilità, della loro regolare sistemazione e fissaggio. Controllare che le scatole di derivazione siano fissate correttamente. Controllare che i cavi di massa siano integ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roiettori e fanal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il corretto funzionamento dei proiettori a luce bianca dei fanali di via, dei fanali di coronam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erbatoio del combustibil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o generale del serbatoio e degli accessor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ubature gas di scarico, natta di sentina, sfogo aria</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spezionare tutti i vari sistemi.</w:t>
            </w:r>
          </w:p>
          <w:p>
            <w:pPr>
              <w:pStyle w:val="Normal"/>
              <w:widowControl w:val="false"/>
              <w:autoSpaceDE w:val="false"/>
              <w:rPr>
                <w:rFonts w:ascii="Arial" w:hAnsi="Arial" w:cs="Arial"/>
              </w:rPr>
            </w:pPr>
            <w:r>
              <w:rPr>
                <w:rFonts w:cs="Arial" w:ascii="Arial" w:hAnsi="Arial"/>
              </w:rPr>
            </w:r>
          </w:p>
        </w:tc>
      </w:tr>
      <w:tr>
        <w:trPr>
          <w:trHeight w:val="53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ompe di servizio di sentina</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ssicurarsi del perfetto funzionamento di tutte le pompe, siano esse elettriche, a mano o meccaniche. Controllare le saracinesche di spurgo, le griglie dei fossetti, i tubi sonda, i tappi son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Lubrificazion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seguire la lubrificazione secondo le norme e le istruzioni riportate negli schemi inseriti nei manuali d’uso dei natanti. Nei suddetti schemi sono riportati i punti da lubrificare, i procedimenti da eseguire, gli intervalli ed infine i vari tipi di olii. Si dovranno tenere presenti le seguenti norme a carattere generale: gli intervalli indicati negli schemi di lubrificazione si riferiscono all'impiego del natante in condizioni normali di temperatura ambiente; durante i periodi di inattività del natante gli intervalli possono essere allungati; è necessario invece effettuare la lubrificazione con maggior frequenza quando il natante viene impiegato in condizioni di esercizio gravose; nel caso che si debba procedere alla sostituzione dei lubrificanti, prima di procedere allo scarico dell’olio, mettere in moto il natante per 10’ in modo da provocare riscaldamento e quindi il più facile deflusso controllare e ben serrare i tappi; pulire l’eventuale residuo di carburante che potrebbe venire a contatto con le tubazioni flessibili in gomma onde evitare il deterioramen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otazioni, apparecchiature elettroniche di bordo, strumenti navigazione, estintori.</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Devono corrispondere per carico al tipo di natante ed al tipo di navigazione cui lo stesso è abilitato, secondo quanto previsto dei Decreti Ministeriali in vigore. Accertarsi che il tutto sia efficiente e funzionale e che le singole parti componenti siano in buone condizioni. Quanto sopra secondo quanto prescritto dai manuali in uso editi dalle case costruttric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Apparecchi di controllo</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ntrollare il funzionamento di tutte le apparecchiature di controllo di bordo. In particolare: contagiri e cavo flessibile; termometro per la temperatura della acqua; termometro per la pressione dell’olio; amperometro per carica batte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Collaudo finale</w:t>
            </w:r>
          </w:p>
        </w:tc>
        <w:tc>
          <w:tcPr>
            <w:tcW w:w="5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Effettuare una prova di navigazione.</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8:47:00Z</dcterms:created>
  <dc:creator>Massimo Bulfone</dc:creator>
  <dc:description/>
  <dc:language>en-US</dc:language>
  <cp:lastModifiedBy>Massimo Bulfone</cp:lastModifiedBy>
  <dcterms:modified xsi:type="dcterms:W3CDTF">2001-09-07T19:59:00Z</dcterms:modified>
  <cp:revision>4</cp:revision>
  <dc:subject/>
  <dc:title>appendice 3 all’ALLEGATO “C”</dc:title>
</cp:coreProperties>
</file>